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2  2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02285</wp:posOffset>
                      </wp:positionV>
                      <wp:extent cx="1701800" cy="1156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65pt;margin-top:39.55pt;width:133.95pt;height:9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2901315" cy="1069975"/>
                      <wp:effectExtent l="6985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9" h="1685">
                                    <a:moveTo>
                                      <a:pt x="4118" y="0"/>
                                    </a:moveTo>
                                    <a:cubicBezTo>
                                      <a:pt x="4127" y="25"/>
                                      <a:pt x="4101" y="30"/>
                                      <a:pt x="4170" y="150"/>
                                    </a:cubicBezTo>
                                    <a:cubicBezTo>
                                      <a:pt x="4239" y="270"/>
                                      <a:pt x="4491" y="561"/>
                                      <a:pt x="4530" y="720"/>
                                    </a:cubicBezTo>
                                    <a:cubicBezTo>
                                      <a:pt x="4569" y="879"/>
                                      <a:pt x="4498" y="1037"/>
                                      <a:pt x="4403" y="1102"/>
                                    </a:cubicBezTo>
                                    <a:cubicBezTo>
                                      <a:pt x="4308" y="1167"/>
                                      <a:pt x="4149" y="1184"/>
                                      <a:pt x="3960" y="1110"/>
                                    </a:cubicBezTo>
                                    <a:cubicBezTo>
                                      <a:pt x="3771" y="1036"/>
                                      <a:pt x="3461" y="745"/>
                                      <a:pt x="3270" y="660"/>
                                    </a:cubicBezTo>
                                    <a:cubicBezTo>
                                      <a:pt x="3079" y="575"/>
                                      <a:pt x="2947" y="576"/>
                                      <a:pt x="2813" y="600"/>
                                    </a:cubicBezTo>
                                    <a:cubicBezTo>
                                      <a:pt x="2679" y="624"/>
                                      <a:pt x="2597" y="664"/>
                                      <a:pt x="2468" y="802"/>
                                    </a:cubicBezTo>
                                    <a:cubicBezTo>
                                      <a:pt x="2339" y="940"/>
                                      <a:pt x="2167" y="1284"/>
                                      <a:pt x="2040" y="1425"/>
                                    </a:cubicBezTo>
                                    <a:cubicBezTo>
                                      <a:pt x="1913" y="1566"/>
                                      <a:pt x="1844" y="1615"/>
                                      <a:pt x="1703" y="1650"/>
                                    </a:cubicBezTo>
                                    <a:cubicBezTo>
                                      <a:pt x="1562" y="1685"/>
                                      <a:pt x="1394" y="1672"/>
                                      <a:pt x="1193" y="1635"/>
                                    </a:cubicBezTo>
                                    <a:cubicBezTo>
                                      <a:pt x="992" y="1598"/>
                                      <a:pt x="694" y="1465"/>
                                      <a:pt x="495" y="1425"/>
                                    </a:cubicBezTo>
                                    <a:cubicBezTo>
                                      <a:pt x="296" y="1385"/>
                                      <a:pt x="103" y="1401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9,1685" path="m4118,0c4127,25,4101,30,4170,150c4239,270,4491,561,4530,720c4569,879,4498,1037,4403,1102c4308,1167,4149,1184,3960,1110c3771,1036,3461,745,3270,660c3079,575,2947,576,2813,600c2679,624,2597,664,2468,802c2339,940,2167,1284,2040,1425c1913,1566,1844,1615,1703,1650c1562,1685,1394,1672,1193,1635c992,1598,694,1465,495,1425c296,1385,103,1401,0,1395e" stroked="t" o:allowincell="t" style="position:absolute;margin-left:15.85pt;margin-top:40.2pt;width:228.4pt;height:84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81000</wp:posOffset>
                      </wp:positionV>
                      <wp:extent cx="1452880" cy="678180"/>
                      <wp:effectExtent l="6350" t="5715" r="698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8" h="1068">
                                    <a:moveTo>
                                      <a:pt x="0" y="976"/>
                                    </a:moveTo>
                                    <a:cubicBezTo>
                                      <a:pt x="50" y="977"/>
                                      <a:pt x="180" y="972"/>
                                      <a:pt x="300" y="984"/>
                                    </a:cubicBezTo>
                                    <a:cubicBezTo>
                                      <a:pt x="420" y="996"/>
                                      <a:pt x="601" y="1042"/>
                                      <a:pt x="720" y="1051"/>
                                    </a:cubicBezTo>
                                    <a:cubicBezTo>
                                      <a:pt x="839" y="1060"/>
                                      <a:pt x="925" y="1068"/>
                                      <a:pt x="1013" y="1036"/>
                                    </a:cubicBezTo>
                                    <a:cubicBezTo>
                                      <a:pt x="1101" y="1004"/>
                                      <a:pt x="1168" y="967"/>
                                      <a:pt x="1245" y="856"/>
                                    </a:cubicBezTo>
                                    <a:cubicBezTo>
                                      <a:pt x="1322" y="745"/>
                                      <a:pt x="1399" y="488"/>
                                      <a:pt x="1473" y="369"/>
                                    </a:cubicBezTo>
                                    <a:cubicBezTo>
                                      <a:pt x="1547" y="250"/>
                                      <a:pt x="1604" y="201"/>
                                      <a:pt x="1688" y="144"/>
                                    </a:cubicBezTo>
                                    <a:cubicBezTo>
                                      <a:pt x="1772" y="87"/>
                                      <a:pt x="1880" y="48"/>
                                      <a:pt x="1980" y="24"/>
                                    </a:cubicBezTo>
                                    <a:cubicBezTo>
                                      <a:pt x="2080" y="0"/>
                                      <a:pt x="2224" y="6"/>
                                      <a:pt x="2288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8,1068" path="m0,976c50,977,180,972,300,984c420,996,601,1042,720,1051c839,1060,925,1068,1013,1036c1101,1004,1168,967,1245,856c1322,745,1399,488,1473,369c1547,250,1604,201,1688,144c1772,87,1880,48,1980,24c2080,0,2224,6,2288,1e" stroked="t" o:allowincell="t" style="position:absolute;margin-left:33.1pt;margin-top:30pt;width:114.35pt;height:53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701165</wp:posOffset>
                      </wp:positionV>
                      <wp:extent cx="1185545" cy="210185"/>
                      <wp:effectExtent l="6985" t="6985" r="635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331">
                                    <a:moveTo>
                                      <a:pt x="0" y="247"/>
                                    </a:moveTo>
                                    <a:cubicBezTo>
                                      <a:pt x="89" y="259"/>
                                      <a:pt x="360" y="313"/>
                                      <a:pt x="532" y="322"/>
                                    </a:cubicBezTo>
                                    <a:cubicBezTo>
                                      <a:pt x="704" y="331"/>
                                      <a:pt x="881" y="325"/>
                                      <a:pt x="1032" y="304"/>
                                    </a:cubicBezTo>
                                    <a:cubicBezTo>
                                      <a:pt x="1183" y="283"/>
                                      <a:pt x="1301" y="246"/>
                                      <a:pt x="1440" y="195"/>
                                    </a:cubicBezTo>
                                    <a:cubicBezTo>
                                      <a:pt x="1579" y="144"/>
                                      <a:pt x="1778" y="41"/>
                                      <a:pt x="18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331" path="m0,247c89,259,360,313,532,322c704,331,881,325,1032,304c1183,283,1301,246,1440,195c1579,144,1778,41,1867,0e" stroked="t" o:allowincell="t" style="position:absolute;margin-left:199.25pt;margin-top:133.95pt;width:93.3pt;height:16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90345</wp:posOffset>
                      </wp:positionV>
                      <wp:extent cx="1809750" cy="320040"/>
                      <wp:effectExtent l="6350" t="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504">
                                    <a:moveTo>
                                      <a:pt x="0" y="504"/>
                                    </a:moveTo>
                                    <a:cubicBezTo>
                                      <a:pt x="36" y="485"/>
                                      <a:pt x="121" y="459"/>
                                      <a:pt x="218" y="392"/>
                                    </a:cubicBezTo>
                                    <a:cubicBezTo>
                                      <a:pt x="315" y="325"/>
                                      <a:pt x="454" y="161"/>
                                      <a:pt x="585" y="99"/>
                                    </a:cubicBezTo>
                                    <a:cubicBezTo>
                                      <a:pt x="716" y="37"/>
                                      <a:pt x="824" y="0"/>
                                      <a:pt x="1005" y="17"/>
                                    </a:cubicBezTo>
                                    <a:cubicBezTo>
                                      <a:pt x="1186" y="34"/>
                                      <a:pt x="1490" y="161"/>
                                      <a:pt x="1673" y="204"/>
                                    </a:cubicBezTo>
                                    <a:cubicBezTo>
                                      <a:pt x="1856" y="247"/>
                                      <a:pt x="1963" y="267"/>
                                      <a:pt x="2100" y="272"/>
                                    </a:cubicBezTo>
                                    <a:cubicBezTo>
                                      <a:pt x="2237" y="277"/>
                                      <a:pt x="2373" y="273"/>
                                      <a:pt x="2498" y="234"/>
                                    </a:cubicBezTo>
                                    <a:cubicBezTo>
                                      <a:pt x="2623" y="195"/>
                                      <a:pt x="2777" y="80"/>
                                      <a:pt x="2850" y="3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504" path="m0,504c36,485,121,459,218,392c315,325,454,161,585,99c716,37,824,0,1005,17c1186,34,1490,161,1673,204c1856,247,1963,267,2100,272c2237,277,2373,273,2498,234c2623,195,2777,80,2850,39e" stroked="t" o:allowincell="t" style="position:absolute;margin-left:128.35pt;margin-top:117.35pt;width:142.45pt;height:25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ещё находилась в промежуточном гребне высокого атмосферного давления в прохладном воздухе с северо-запада Европы. Среднесуточная  температура воздуха резко понизилась до  значений +1+2ºС, но оставалась  на 7-9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чера днём температура воздуха выше +1+3°С не поднималась, сегодня ночью минимальные термометры показывали 0, 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ём осадков  не наблюдалось, ночью при прохождении теплого атмосферного фронта в ряде районов выпадал переохлажденный моросящий дождь  с отложением слабого гололеда, а  утром местами прошел снег с  образованием снежного покрова высотой  1 см  и менее.  Сумма осадков не превышала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одолжалось незначительное падение уровня воды. Температура воды сегодня утром была </w:t>
            </w:r>
            <w:r>
              <w:rPr>
                <w:color w:val="000000"/>
                <w:sz w:val="27"/>
                <w:szCs w:val="27"/>
              </w:rPr>
              <w:t>0, +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2948475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и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го-западный 5-10 м/с, порывы до   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декабря -1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1.12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, мокр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и утром преимущественно по восточной половине кратковременный снег, днем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южный, днем с переходом на северо-западный 5-1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, днем с переходом на южный 4-9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 -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      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а пределах средних многолетних значений (норма 32-4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9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6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6:00Z</dcterms:created>
  <dc:creator>ООПГМИ</dc:creator>
  <dc:description/>
  <cp:keywords/>
  <dc:language>en-US</dc:language>
  <cp:lastModifiedBy>Admin</cp:lastModifiedBy>
  <cp:lastPrinted>2011-12-29T12:18:00Z</cp:lastPrinted>
  <dcterms:modified xsi:type="dcterms:W3CDTF">2011-12-29T12:26:00Z</dcterms:modified>
  <cp:revision>2</cp:revision>
  <dc:subject/>
  <dc:title> </dc:title>
</cp:coreProperties>
</file>